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Kartoffelgnocchi und Schupfnudel</w:t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kg</w:t>
        <w:tab/>
        <w:tab/>
        <w:t>mehlige Kartoffel (gepresst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00g</w:t>
        <w:tab/>
        <w:tab/>
        <w:t>griffiges Meh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00g</w:t>
        <w:tab/>
        <w:tab/>
        <w:t>Butter (weich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5Stk</w:t>
        <w:tab/>
        <w:tab/>
        <w:t>Eigelb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>Salz</w:t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>Muska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artoffel kochen ca. 1 Stunde 140°C kombiniert 50%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uftfeuchtigkeit. Kartoffel pressen mit mit Butter un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igelb mischen auskühlen lassen. Salz, Muska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eigeben. Zum schluss das Mehl drunter mische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107950</wp:posOffset>
            </wp:positionV>
            <wp:extent cx="3090545" cy="231775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79375</wp:posOffset>
            </wp:positionV>
            <wp:extent cx="3886200" cy="2361565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18:41:00Z</dcterms:created>
  <dc:creator>kueche</dc:creator>
  <dc:description/>
  <cp:keywords/>
  <dc:language>en-US</dc:language>
  <cp:lastModifiedBy>kueche</cp:lastModifiedBy>
  <dcterms:modified xsi:type="dcterms:W3CDTF">2012-08-22T13:41:00Z</dcterms:modified>
  <cp:revision>3</cp:revision>
  <dc:subject/>
  <dc:title>Kartoffelgnocchi und Schupfnudel</dc:title>
</cp:coreProperties>
</file>